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23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Wózek z podwójnym blatem do transportu i pracy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ny ze stali nierdzewnej w gatunku 1.4301 (304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z blatem zagłębionymi półką zagłębioną- montowanymi na stał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dległość między blatami wynosi min. 445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wyposażony w uchwyt znajdujący się przy krótszym boku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na kółkach fi 100 mm (dwa z blokadą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onki wykonane z materiału niebrudzącego podłoż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kołach odbojniki z tworzywa sztuczneg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blatu: 900x600 mm (+/- 2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, poda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(dłxszerxwys) w mm: 1015x670x880 (+/- 2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, poda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73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oszczególne elementy stołu łączone w technologii spaw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 xml:space="preserve">TAK,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 xml:space="preserve">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08:56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1:59:00Z</dcterms:modified>
  <cp:revision>13</cp:revision>
  <dc:subject/>
  <dc:title>ZAKŁAD  UBEZPIECZEŃ</dc:title>
</cp:coreProperties>
</file>